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553991761"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259176407"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4022403"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1446220875"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1.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